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d this number aloud to the teacher. (+  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40"/>
          <w:szCs w:val="40"/>
        </w:rPr>
        <w:t>6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the number line to add.   6 + 3 = 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9370</wp:posOffset>
            </wp:positionV>
            <wp:extent cx="5257800" cy="1113155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l in the missing number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=                             + ______________  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ircle how many are shown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135255</wp:posOffset>
                </wp:positionV>
                <wp:extent cx="1864360" cy="2171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"/>
                              <w:gridCol w:w="293"/>
                              <w:gridCol w:w="293"/>
                              <w:gridCol w:w="293"/>
                              <w:gridCol w:w="294"/>
                              <w:gridCol w:w="294"/>
                              <w:gridCol w:w="294"/>
                              <w:gridCol w:w="294"/>
                              <w:gridCol w:w="294"/>
                              <w:gridCol w:w="294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7.1pt;mso-wrap-distance-left:9pt;mso-wrap-distance-right:9pt;mso-wrap-distance-top:0pt;mso-wrap-distance-bottom:0pt;margin-top:10.6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"/>
                        <w:gridCol w:w="293"/>
                        <w:gridCol w:w="293"/>
                        <w:gridCol w:w="293"/>
                        <w:gridCol w:w="294"/>
                        <w:gridCol w:w="294"/>
                        <w:gridCol w:w="294"/>
                        <w:gridCol w:w="294"/>
                        <w:gridCol w:w="294"/>
                        <w:gridCol w:w="294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6675</wp:posOffset>
                </wp:positionH>
                <wp:positionV relativeFrom="paragraph">
                  <wp:posOffset>59690</wp:posOffset>
                </wp:positionV>
                <wp:extent cx="192405" cy="16891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4.7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06575</wp:posOffset>
                </wp:positionH>
                <wp:positionV relativeFrom="paragraph">
                  <wp:posOffset>69215</wp:posOffset>
                </wp:positionV>
                <wp:extent cx="192405" cy="16891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5.4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40"/>
          <w:szCs w:val="40"/>
        </w:rPr>
        <w:t>4</w:t>
        <w:tab/>
        <w:tab/>
        <w:t>75</w:t>
        <w:tab/>
        <w:tab/>
        <w:t>14</w:t>
        <w:tab/>
        <w:tab/>
        <w:t>12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40"/>
          <w:szCs w:val="40"/>
        </w:rPr>
        <w:t>4 + 4 = _______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Bob had 3 apples.  His mom gave him 3 more.  How many apples does Bob have total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________________ apples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Jay’s class rode in 2 wagons to the park.  Circle an estimate of how many students were in each wagon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 xml:space="preserve">25 students  </w:t>
        <w:tab/>
        <w:tab/>
        <w:t>300 students</w:t>
        <w:tab/>
        <w:tab/>
        <w:t>10 students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>Circle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turkey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149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What is 10 less than 43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: ______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hade ½ of the shape.</w:t>
      </w:r>
    </w:p>
    <w:p>
      <w:pPr>
        <w:pStyle w:val="Normal"/>
        <w:ind w:left="36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1371600" cy="1371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5.3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1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3:00Z</dcterms:created>
  <dc:creator>sierensh</dc:creator>
  <dc:description/>
  <cp:keywords/>
  <dc:language>en-US</dc:language>
  <cp:lastModifiedBy>FCSD</cp:lastModifiedBy>
  <cp:lastPrinted>2010-06-28T13:55:00Z</cp:lastPrinted>
  <dcterms:modified xsi:type="dcterms:W3CDTF">2010-11-24T19:20:00Z</dcterms:modified>
  <cp:revision>3</cp:revision>
  <dc:subject/>
  <dc:title/>
</cp:coreProperties>
</file>